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ript for Public Service Announcement based on </w:t>
      </w:r>
      <w:r>
        <w:rPr>
          <w:rFonts w:cs="Arial" w:ascii="Arial" w:hAnsi="Arial"/>
          <w:b/>
          <w:bCs/>
          <w:sz w:val="32"/>
          <w:szCs w:val="32"/>
          <w:u w:val="single"/>
        </w:rPr>
        <w:t>Speak</w:t>
      </w:r>
      <w:r>
        <w:rPr>
          <w:rFonts w:cs="Arial" w:ascii="Arial" w:hAnsi="Arial"/>
          <w:bCs/>
          <w:sz w:val="32"/>
          <w:szCs w:val="32"/>
        </w:rPr>
        <w:t xml:space="preserve"> by Laurie Halse Ander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ak Out:  Get Your Voice Ba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n’t listen when it say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weak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It’s your faul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sked for i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deserved i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n’t look in the mirror and listen when it say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dirty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ugly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alon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ou are not alone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re are others just as scared, hoping to find their voice again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ou need to feel acknowledged, loved, respected, safe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ou need to find your voice to heal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n to YOUR voice when it say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strong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didn’t do anything wrong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didn’t deserve i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didn’t ask for i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beautiful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special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smar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saf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>You are NOT alon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se YOUR voice…speak out against abuse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ources: 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s://livingwell.org.au/Adultsexualassault/Gettingbackontrackafterrapeorsexualassault.aspx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rainn.org/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kidshealth.org/teen/your_mind/families/family_abuse.html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teensagainstabuse.org/index.php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ingwell.org.au/Adultsexualassault/Gettingbackontrackafterrapeorsexualassault.aspx" TargetMode="External"/><Relationship Id="rId3" Type="http://schemas.openxmlformats.org/officeDocument/2006/relationships/hyperlink" Target="http://www.rainn.org/" TargetMode="External"/><Relationship Id="rId4" Type="http://schemas.openxmlformats.org/officeDocument/2006/relationships/hyperlink" Target="http://kidshealth.org/teen/your_mind/families/family_abuse.html" TargetMode="External"/><Relationship Id="rId5" Type="http://schemas.openxmlformats.org/officeDocument/2006/relationships/hyperlink" Target="http://www.teensagainstabuse.org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57:00Z</dcterms:created>
  <dc:creator>Chuck Daher</dc:creator>
  <dc:description/>
  <dc:language>en-US</dc:language>
  <cp:lastModifiedBy>Chuck Daher</cp:lastModifiedBy>
  <dcterms:modified xsi:type="dcterms:W3CDTF">2012-02-16T20:37:00Z</dcterms:modified>
  <cp:revision>1</cp:revision>
  <dc:subject/>
  <dc:title/>
</cp:coreProperties>
</file>